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ykkv9CdO/LlCpIU4nOIqqCYDvIyVPp8jpOuunDrD5oJF2yvRs8KBYqJLMxciKMWhnyzK
5KKaQGKIuEGLSFfEqdB98xFrCs1BMIXGOQnLJxV6lbnsK12inH/bzYaQDxiOoXtUPsVs/fF+
uSuRURLua0yCu7qgJRaEoGjVvco6km0pInanpEmOdALQMdxjK0Fi27+IEfSKeqwLdFKSR++O
Av01UheHbKn2bSN+Vl</vt:lpwstr>
  </property>
  <property fmtid="{D5CDD505-2E9C-101B-9397-08002B2CF9AE}" pid="3" name="_2015_ms_pID_7253431">
    <vt:lpwstr>iRdYYTRg/1wO6TL55433n2B2GTgX2PeBq2t91ONPSAZYQ0PlEkJICu
4Tfvcc+OEfzte3BEB98kTx0xjiEfAaFcaeYGN/7/DNYoLHQ7Ha8CVATdhbgxb0VsBDV5JOdw
veXYZLO+KEMcZZmzkg9QnOiM+Vr7CL8GQZ+MZGEZh2o9a51dTkOAiM7a4GVzwjgIvyUYg8p3
ugh+2yKFoICfa4V38fPNTh/a9CrRQ86b88+b</vt:lpwstr>
  </property>
  <property fmtid="{D5CDD505-2E9C-101B-9397-08002B2CF9AE}" pid="4" name="_2015_ms_pID_7253431_00">
    <vt:lpwstr>_2015_ms_pID_7253431</vt:lpwstr>
  </property>
  <property fmtid="{D5CDD505-2E9C-101B-9397-08002B2CF9AE}" pid="5" name="_2015_ms_pID_7253432">
    <vt:lpwstr>YSaWNVvQ5+nRv7EXsDRRvImJmaHvjs9hARQa
Rvmtv5lL9aODuX1z/v7UPE1d1p9zK6wUz07x3Vse9hZUvfvdD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